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>Załącznik nr 1a do SWZ</w:t>
      </w:r>
    </w:p>
    <w:p>
      <w:pPr>
        <w:pStyle w:val="Normal"/>
        <w:widowControl/>
        <w:tabs>
          <w:tab w:val="clear" w:pos="408"/>
          <w:tab w:val="left" w:pos="390" w:leader="none"/>
        </w:tabs>
        <w:suppressAutoHyphens w:val="false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ar-SA"/>
        </w:rPr>
        <w:tab/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lang w:eastAsia="pl-PL" w:bidi="ar-SA"/>
        </w:rPr>
      </w:pPr>
      <w:r>
        <w:rPr>
          <w:rFonts w:eastAsia="Times New Roman" w:cs="Calibri" w:ascii="Calibri" w:hAnsi="Calibri"/>
          <w:b/>
          <w:bCs/>
          <w:lang w:eastAsia="pl-PL" w:bidi="ar-SA"/>
        </w:rPr>
        <w:t>FORMULARZ KALKULACJI CENOWEJ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8"/>
          <w:szCs w:val="28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8"/>
          <w:szCs w:val="28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Działając w imieniu i na rzecz: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pełna nazwa wykonawcy)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(adres siedziby wykonawcy)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lang w:eastAsia="pl-PL" w:bidi="ar-SA"/>
        </w:rPr>
      </w:pPr>
      <w:r>
        <w:rPr>
          <w:rFonts w:eastAsia="Times New Roman" w:cs="Calibri" w:ascii="Calibri" w:hAnsi="Calibri"/>
          <w:lang w:eastAsia="pl-PL" w:bidi="ar-SA"/>
        </w:rPr>
        <w:t>składam ofertę na:</w:t>
      </w:r>
    </w:p>
    <w:p>
      <w:pPr>
        <w:pStyle w:val="Normal"/>
        <w:keepNext w:val="true"/>
        <w:widowControl/>
        <w:suppressAutoHyphens w:val="false"/>
        <w:jc w:val="center"/>
        <w:textAlignment w:val="auto"/>
        <w:rPr>
          <w:rFonts w:ascii="Calibri" w:hAnsi="Calibri" w:eastAsia="Times New Roman" w:cs="Calibri"/>
          <w:b/>
          <w:b/>
          <w:bCs/>
          <w:sz w:val="30"/>
          <w:szCs w:val="30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sz w:val="30"/>
          <w:szCs w:val="30"/>
          <w:u w:val="single"/>
          <w:lang w:eastAsia="pl-PL" w:bidi="ar-SA"/>
        </w:rPr>
        <w:t>CZĘŚĆ I</w:t>
      </w:r>
    </w:p>
    <w:p>
      <w:pPr>
        <w:pStyle w:val="Standard"/>
        <w:autoSpaceDE w:val="false"/>
        <w:jc w:val="center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ARTYKUŁY SPOŻYWCZE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98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694"/>
        <w:gridCol w:w="1417"/>
        <w:gridCol w:w="1418"/>
        <w:gridCol w:w="1701"/>
        <w:gridCol w:w="2044"/>
      </w:tblGrid>
      <w:tr>
        <w:trPr>
          <w:trHeight w:val="63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=4*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arszcz czerwony/żurek/barszcz biały - koncentrat w płynie, o naturalnym składzie, bez konserwantów - butelka 500 m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but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aton zbożowy typu musli -4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ekolada gorzka min 64% kakao opak 9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iasteczka owsiane bez substancji konserwujących i barwników, opak. 185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ak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iastka – wafle z nadzieniem (śmietankowe, kakaowe) opak 1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a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iastka biszkopty bez substancji konserwujących i barwników, opak 120g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a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łka tarta,</w:t>
            </w: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w składzie mąka, drożdże, sól, bez żadnych dodatków, opak. 450-5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opak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hrzan tarty, słoik ok. 2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łoi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iasto francuskie – produkt garmażeryjny (chłodzony) op 275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ukier kryształ, opak. 1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ukier puder, opak. 5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ak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ukier wanilinowy, opak. ok 16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ak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rożdże, opak. 1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ak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żem owocowy, niskosłodzony, w 100 g produktu min. 40% owoców, słoik ok. 28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sza jęczmien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asola biała - Piękny Jaś opak 4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asola konserwowa (puszka) opak 4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żem owocowy niskosłodzony – słoik ok 90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1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roch łuskany połówki opak 4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roszek ptysiowy, opak.125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roszek konserwowy (puszka) opak 40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Herbata czarna granulowana opak. 100g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erbata ziołowa np. miętowa, owocowa, opak. 20-25 torebe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asło  czekoladowo- orzechowe – Krem z  dodatkiem orzechów laskowch i kakako (słoik) opak 600g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sło orzechowo-czekoladowe. Krem  z dodatkiem orzechów laskowych i kakao (słoik) opak 35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kao naturalne, opak. Ok. 15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asza gryczana – w woreczkach opak 400 g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sza jaglana opak 4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2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sza jęczmienna perłowa średnia/pęczak- w woreczkach opak -4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sza manna błyskawiczna opak. -1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wa zbożowa rozpuszczalna op. ok. 15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nier do mięs (w składzie mąka pszenna, drożdże, sól, papryka) opak 20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eczup pomidorowy łagodny/pikantny, w kładzie min. 160 g pomidorów na 100 g produktu, opak. ok. 9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ak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     </w:t>
            </w:r>
            <w:r>
              <w:rPr/>
              <w:t>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ąka ziemniaczana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alaretka owocowa opak 71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isiel owocowy (różne smaki) opak 77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yń (rożne smaki) opak 6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3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centrat pomidorowy (słoik) opak 9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ukurydza złocista konserwowa, opak ok. 4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wasek cytrynowy, opak. ok. 2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zt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fitura owocowa o obniżonej zawartości cukru – słoik 24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łoi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jonez, w składzie olej, żółtka jaj min. 6%, ocet, cukier, sól, musztarda, słoik 700 m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łoi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nanas – owoce w lekkim syropie (puszka)- opak 56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rzoskwinia – owoce w lekkim syropie (puszka)- opak 82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karon różne rodzaje : kokardka, kolanka, łazanki, nitki, rurki, , świderki, gwiazdki , zacierka (opak. 0,4 – 0,5kg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karon spagetti opak. -0,4 -0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ąka pszenna ekstra, typ 550-luksusowa/typ 500-wrocławska, opak. 1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4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iód pszczeli, 100% naturalny słoik ok. 1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iód pszczeli, 100 % naturalny słoik ok 40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sztet z drobiu opak 16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ńczyk w sosie własnym (puszka) opak 13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usztarda delikatesowa (opak. ok. 200 g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usztarda francuska (opak ok 200g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widła śliwkowe (słoik) (opak ok  290g 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6.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widła śliwkowe (słoik) (opak ok 900g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5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rgaryna -roślinna opak 0,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sz w:val="20"/>
                <w:szCs w:val="20"/>
              </w:rPr>
              <w:t>58</w:t>
            </w:r>
            <w:r>
              <w:rPr/>
              <w:t>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apój roślinny (kokosowy, migdałowy. Sojowy) opak 1lit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us jabłkowy (jabłko prażone) w składzie ok 86 % jabłka opak  ok 79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us owocowy (saszetka) w składzie przeciery naturalne z owoców) opak 1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lej roślinny rzepakowy uniwersalny, z pierwszego tłoczenia - but. 1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it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Oliwa z oliwek najwyższej jakości  z pierwszego tłoczenia </w:t>
            </w:r>
            <w:r>
              <w:rPr>
                <w:rFonts w:cs="Bookman Old Style" w:ascii="Bookman Old Style" w:hAnsi="Bookman Old Style"/>
                <w:color w:val="993300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- but. Ok 0,5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łatki zbożowe – różne rodzaje cynamonowe, czekoladowe, z miodem -w składzie mąka pszenna pełnoziarnista – opak ok 450- 500g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łatki kukurydziane –, zawartość mąki kukurydzianej min.90% opak.450- 5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łatki owsiane błyskawiczne, opak.400-5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midory w puszce krojone, w składzie pomidory min. 60%, sok pomidorowy, opak.4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pak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ieszanka przypraw i suszonych warzyw do potraw, opak. 10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yprawa do mięs typu Delikat opak. 75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6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zyprawy do mięs i ryb (do kurczaka, do mielonego, do gyrosa) opak 25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apryka słodka mielona opak 2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ioła prowansalskie opak. 8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regano opak. 8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urkuma opak 8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ubczyk suszony opak. 8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jeranek suszony opak.8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iele angielskie opak. 15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iść laurowy opak 6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ieprz ziołowy mielony opak. 2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7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ieprz czarny mielony opak. 2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ól czosnkowa, opak 4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dzynki sułtańskie opak 20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sz w:val="20"/>
                <w:szCs w:val="20"/>
              </w:rPr>
              <w:t>82</w:t>
            </w:r>
            <w:r>
              <w:rPr/>
              <w:t>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osypka do deserów owocowa/ kakaowa opak 5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yż biały, gat. I , opak. 1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yż parboiled, gat. I, opak.40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oda mineralna niegazowana opak max 6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afle ryżowe na bazie ryżu białego opak 12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ieczywo chrupkie lekkie pszenne typu Wasa opak 140 g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88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k marchwiowo-owocowy – butelka opak 300 m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s do deserów czekoladowy/owocowy opak 20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yrop owocowy w składzie syrop glukozowo-fruktozowy, różne smaki opak butelka 420 m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ki owocowe bez dodatku cukru KARTONIK ZE SŁOMKĄ, opak. 200 m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art. 0,2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ól  - 1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ortilla (placki) opak 4 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zczaw krojony konserwowy, słoik ok. 350 g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łoi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5.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ynamon mielony op 15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mbir mielony op 15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97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eser sojowy waniliowy op 125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Razem wartość brutto: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  <w:t>Uwaga !</w:t>
        <w:br/>
        <w:t>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Calibri" w:ascii="Calibri" w:hAnsi="Calibri"/>
          <w:sz w:val="16"/>
          <w:szCs w:val="16"/>
          <w:lang w:eastAsia="pl-PL" w:bidi="ar-SA"/>
        </w:rPr>
        <w:tab/>
        <w:tab/>
      </w:r>
      <w:r>
        <w:rPr>
          <w:rFonts w:eastAsia="Times New Roman" w:cs="Calibri" w:ascii="Calibri" w:hAnsi="Calibri"/>
          <w:sz w:val="22"/>
          <w:szCs w:val="22"/>
          <w:lang w:eastAsia="pl-PL" w:bidi="ar-SA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" w:ascii="Calibri" w:hAnsi="Calibri"/>
        <w:sz w:val="16"/>
        <w:szCs w:val="16"/>
      </w:rPr>
      <w:t xml:space="preserve">str. </w:t>
    </w:r>
    <w:r>
      <w:rPr>
        <w:rFonts w:eastAsia="Times New Roman" w:cs="Calibri" w:ascii="Calibri" w:hAnsi="Calibri"/>
        <w:sz w:val="16"/>
        <w:szCs w:val="16"/>
      </w:rPr>
      <w:fldChar w:fldCharType="begin"/>
    </w:r>
    <w:r>
      <w:rPr>
        <w:sz w:val="16"/>
        <w:szCs w:val="16"/>
        <w:rFonts w:eastAsia="Times New Roman" w:cs="Calibri" w:ascii="Calibri" w:hAnsi="Calibri"/>
      </w:rPr>
      <w:instrText xml:space="preserve"> PAGE </w:instrText>
    </w:r>
    <w:r>
      <w:rPr>
        <w:sz w:val="16"/>
        <w:szCs w:val="16"/>
        <w:rFonts w:eastAsia="Times New Roman" w:cs="Calibri" w:ascii="Calibri" w:hAnsi="Calibri"/>
      </w:rPr>
      <w:fldChar w:fldCharType="separate"/>
    </w:r>
    <w:r>
      <w:rPr>
        <w:sz w:val="16"/>
        <w:szCs w:val="16"/>
        <w:rFonts w:eastAsia="Times New Roman" w:cs="Calibri" w:ascii="Calibri" w:hAnsi="Calibri"/>
      </w:rPr>
      <w:t>6</w:t>
    </w:r>
    <w:r>
      <w:rPr>
        <w:sz w:val="16"/>
        <w:szCs w:val="16"/>
        <w:rFonts w:eastAsia="Times New Roman"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17:00Z</dcterms:created>
  <dc:creator>anna henselek</dc:creator>
  <dc:description/>
  <cp:keywords/>
  <dc:language>en-US</dc:language>
  <cp:lastModifiedBy>Agnieszka</cp:lastModifiedBy>
  <cp:lastPrinted>2025-11-20T08:17:00Z</cp:lastPrinted>
  <dcterms:modified xsi:type="dcterms:W3CDTF">2025-11-20T11:20:00Z</dcterms:modified>
  <cp:revision>3</cp:revision>
  <dc:subject/>
  <dc:title/>
</cp:coreProperties>
</file>